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1942" w:leader="none"/>
        </w:tabs>
        <w:ind w:left="1416" w:firstLine="24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 xml:space="preserve">             </w:t>
        <w:tab/>
        <w:t>ПАВЛОВСКАЯ</w:t>
      </w:r>
    </w:p>
    <w:p>
      <w:pPr>
        <w:pStyle w:val="Normal"/>
        <w:rPr>
          <w:rFonts w:cs="Arial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 26 июля 2017 года                                                                     № 41/130</w:t>
      </w:r>
    </w:p>
    <w:p>
      <w:pPr>
        <w:pStyle w:val="Normal"/>
        <w:ind w:left="3958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Герасимовой Татьяне Александро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гистрации кандидатом на должность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рненского сельского поселения Павловского района</w:t>
      </w:r>
    </w:p>
    <w:p>
      <w:pPr>
        <w:pStyle w:val="Normal"/>
        <w:ind w:left="39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в документы Герасимовой Татьяны Александровны, представленные в территориальную избирательную комиссию Павловская для выдвижения и регистрации кандидатом на должность главы Упорненского сельского поселения Павловского района, избирательная комиссия Павловская установила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жданин Российской Федерации Герасимова Татьяна Александровна 5 июля 2017 года уведомила территориальную избирательную комиссию Павловская о своем выдвижении кандидатом на должность главы Упорненского сельского поселения Павловского района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ебованиями пункта 1 статьи 35.1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части 2 статьи 18 Закона Краснодарского края «О муниципальных выборах в Краснодарском крае» (далее - Закон Краснодарского кра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м условием регистрации кандидата на выборах главы муниципального образования является поддержка выдвижения кандидата необходимым числом подписей избирателей, собранных в поддержку выдвижения кандид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16 июня 2017 года № 38/88 было установлено, что для регистрации кандидатом на должность главы Упорненского сельского поселения Павлов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о представить не менее 10 и не более 14 достоверных и действительных подписей избирателей, собранных в поддержку выдвижения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 июля 2017 года Т.А. Герасимовой были представлены для регистрации </w:t>
      </w:r>
      <w:r>
        <w:rPr>
          <w:sz w:val="28"/>
          <w:szCs w:val="28"/>
        </w:rPr>
        <w:t>кандидатом на должность главы Упорненского сельского поселения Павловского района</w:t>
      </w:r>
      <w:r>
        <w:rPr>
          <w:rFonts w:eastAsia="Calibri"/>
          <w:sz w:val="28"/>
          <w:szCs w:val="28"/>
          <w:lang w:eastAsia="en-US"/>
        </w:rPr>
        <w:t xml:space="preserve"> подписные листы, сброшюрованные в одну папку в количестве 2 листов, содержащих 14 подписей избирателе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решению территориальной избирательной комиссии Павловская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 июня 2017 года № 38/88 проверке подлежат все подписи избирателей, собранные в поддержку выдвижения кандидата и представленные для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3 июля 2017 года состоялось заседание рабочей группы территориальной избирательной комиссии Павловская по проверке соблюдения порядка сбора подписей, оформления подписных листов, достоверности подписей избирателей и соответствующих им сведений, содержащихся в подписных лист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месте и времени проведения проверки кандидат Т.А. Герасимова была уведомлена надлежащим образом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, представленных Т.А. Герасимов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ных листов все 14 (что составляет 100%) представленных подписей избирателей признаны недействительными по следующим основания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подписи избирателей (лист 1, строка 1 - строка 12; лист 2, строка 1 – строка 2) без указания каких-либо из сведений, требуемых в соответствии с Федераль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Petrusenko%5CDesktop%5C29.07%20%D0%9E%D0%A2%D0%9A%D0%90%D0%97%20%D0%A7%D0%B5%D0%B1%D0%B0%D0%BA%D0%B8%D0%BD%D0%BE%D0%B9.doc" \l "Par132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именно сведения о кандидате, уполномоченном представителе избирательного объединения, выдвинувшего муниципальный список кандидатов, указаны в подписном листе не в полном объеме, а также подписной лист не заверен подписью лица, осуществлявшего сбор подписей избирателей (подпункт «з» части 6.4 статьи 38 Федерального закона)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результате проведенной проверки в подписных листах Т.А. Герасимовой не содержится достаточное количество достоверных и действительных подписей избирателей, необходимое для регистрации кандидатом на должность главы Упорнен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дпункту «з» части 6.4 статьи 38 Федерального закона, пункта 8 части 11 статьи 22 закона Краснодарского края недостаточное количество достоверных подписей избирателей, представленных для регистрации кандидата, является основанием для отказа в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ндидату Герасимовой Т.А. направлена копия итогового протокола проверки подписных листов и выбраковочной ведомости - исх. №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76 от 23 июля 2017 год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На основании вышеизложенного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основании подпункта «з» части 6.4 статьи 38 Федерального закона от 12 июня 2002 года № 67-ФЗ «Об основных гарантиях избирательных прав и права на участие в референдуме граждан Российской Федерации», пункта 8 части 11 статьи 22 закона Краснодарского края от 26 декабря 2005 года № 966-КЗ «О муниципальных выборах в Краснодарском крае» </w:t>
      </w:r>
      <w:r>
        <w:rPr>
          <w:rFonts w:cs="Arial"/>
          <w:sz w:val="28"/>
          <w:szCs w:val="28"/>
        </w:rPr>
        <w:t>в соответствии со статьями 23 и 74 Закона Краснодарского края «О муниципальных выборах в Краснодарском крае», территориальная избирательная комиссия  Павлов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Отказать Герасимовой Татьяне Александровне</w:t>
      </w:r>
      <w:r>
        <w:rPr>
          <w:rFonts w:eastAsia="Calibri"/>
          <w:i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8 марта 1956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а рождения, пенсионеру, выдвинутой в порядке самовыдвижения, в регистрации кандидатом на должность главы Упорненского сельского поселения Павловского района 26 июля 2017 года в 16 часов 0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Выдать Герасимовой Татьяне Александровне копию настоя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color w:val="000000"/>
          <w:sz w:val="28"/>
          <w:szCs w:val="28"/>
          <w:lang w:eastAsia="en-US"/>
        </w:rPr>
        <w:t>Разместить настоящее решение на сайте территориальной избирательной комиссии Павловска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. Контроль за выполнением пунктов 2 и 3 настоящего решения возложить на </w:t>
      </w:r>
      <w:r>
        <w:rPr>
          <w:sz w:val="28"/>
          <w:szCs w:val="28"/>
        </w:rPr>
        <w:t>секретаря территориальной избирательной комиссии Павловская Малушко Елену Анатол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А.В. Чиж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8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Ñò_êîëîí"/>
    <w:basedOn w:val="Normal"/>
    <w:next w:val="Footer"/>
    <w:qFormat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14">
    <w:name w:val="Текст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120" w:after="216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13:00Z</dcterms:created>
  <dc:creator>Самородняя</dc:creator>
  <dc:description/>
  <dc:language>en-US</dc:language>
  <cp:lastModifiedBy>ARM_PPZ</cp:lastModifiedBy>
  <cp:lastPrinted>2017-07-26T16:27:00Z</cp:lastPrinted>
  <dcterms:modified xsi:type="dcterms:W3CDTF">2017-07-27T06:13:00Z</dcterms:modified>
  <cp:revision>2</cp:revision>
  <dc:subject/>
  <dc:title>Проект</dc:title>
</cp:coreProperties>
</file>